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y Mother Has Ugly Hands:</w:t>
      </w:r>
    </w:p>
    <w:p>
      <w:pPr>
        <w:pStyle w:val="Normal"/>
        <w:spacing w:lineRule="auto" w:line="480"/>
        <w:jc w:val="center"/>
        <w:rPr/>
      </w:pPr>
      <w:r>
        <w:rPr/>
        <w:t>A Memoir</w:t>
      </w:r>
    </w:p>
    <w:p>
      <w:pPr>
        <w:pStyle w:val="Normal"/>
        <w:spacing w:lineRule="auto" w:line="480"/>
        <w:jc w:val="center"/>
        <w:rPr>
          <w:b/>
          <w:b/>
        </w:rPr>
      </w:pPr>
      <w:r>
        <w:rPr>
          <w:b/>
        </w:rPr>
        <w:t>Regina Grant</w:t>
      </w:r>
    </w:p>
    <w:p>
      <w:pPr>
        <w:pStyle w:val="Normal"/>
        <w:spacing w:lineRule="auto" w:line="480"/>
        <w:ind w:firstLine="720"/>
        <w:rPr>
          <w:i/>
          <w:i/>
        </w:rPr>
      </w:pPr>
      <w:r>
        <w:rPr>
          <w:i/>
        </w:rPr>
        <w:t>“</w:t>
      </w:r>
      <w:r>
        <w:rPr>
          <w:i/>
        </w:rPr>
        <w:t>KIDS! GET IN HERE RIGHT NOW!” Oh no. What is it this time? She’s always mad. My sister says its only stress. I ask what that means and she says something about a plate with too much on it. That just reminds me of the plate of spaghetti still in the fridge from yesterday. It was her fault. She gave me too much… but I can’t eat anything else until I finish those soggy noodles.</w:t>
      </w:r>
    </w:p>
    <w:p>
      <w:pPr>
        <w:pStyle w:val="Normal"/>
        <w:spacing w:lineRule="auto" w:line="480"/>
        <w:rPr/>
      </w:pPr>
      <w:r>
        <w:rPr>
          <w:i/>
        </w:rPr>
        <w:tab/>
        <w:t>We’re lined up against the wall of our small kitchen. Mom scoots my tiny, red step stool back away from the sink so that she can have more room to pace which still isn’t a lot. I like doing dishes, but only because of the bubbles. Me, Andrea, and Michael. Why did I have to come in first? If mom starts spanking I’ll be the first she grabs. Ang and Mike can run faster than me. I’ve been getting better though. I almost beat Michael to the coke machines yesterday… but all we had were pennies and the Land Lord wouldn’t let us trade them in for anything silver. He doesn’t let us do anything. Last week he fixed the sprinklers so that we can’t play in them whenever we want anymore. I hate him. Michael does, too.</w:t>
      </w:r>
    </w:p>
    <w:p>
      <w:pPr>
        <w:pStyle w:val="Normal"/>
        <w:spacing w:lineRule="auto" w:line="480"/>
        <w:rPr/>
      </w:pPr>
      <w:r>
        <w:rPr/>
        <w:tab/>
        <w:t>Michael was my best friend for most of my young life. Around the end of sixth grade my sister took his place by my side and for years my mother thought he’d never recover. To be honest, he hasn’t been the same since. I used to blame myself for what I thought was pushing him into a deep depression—well, I blamed myself along with chalky pills the size of quarters called “FOCUS CHILD” that my mom used to make him take so that the teachers at school would stop complaining—but eventually I came to the conclusion that perhaps his morphing from a laughing, mischievous child to a sullen, pimple-faced teenager was just a part of growing up and not the effects of my sudden obsession with lip gloss.</w:t>
      </w:r>
    </w:p>
    <w:p>
      <w:pPr>
        <w:pStyle w:val="Normal"/>
        <w:spacing w:lineRule="auto" w:line="480"/>
        <w:rPr/>
      </w:pPr>
      <w:r>
        <w:rPr/>
        <w:tab/>
        <w:t xml:space="preserve">Michael used to get me into so much trouble. “Climb that tree.” And of course I’d get stuck. “Let’s jump off the balcony.” And inevitably mom would come home from work when it was my turn. “Let’s walk to the store.” And three miles and what seemed like three hours later we’d be spotted by a friend of our Nana. But he was my hero. He could climb a tree better than any boy I knew. He wasn’t too chicken to use 22 shells for batting practice, and he cried for me every time I got a spanking. </w:t>
      </w:r>
    </w:p>
    <w:p>
      <w:pPr>
        <w:pStyle w:val="Normal"/>
        <w:spacing w:lineRule="auto" w:line="480"/>
        <w:ind w:firstLine="720"/>
        <w:rPr/>
      </w:pPr>
      <w:r>
        <w:rPr/>
        <w:t xml:space="preserve">When I was young I thought that particular act of love most peculiar… especially since I would laugh after every spanking the second I was safely in my room. One time I saw his eyes begin to water while I was taking my licks. Who knows what for? But I do remember that I had on at least three extra pairs of underwear and mom never spanked me as hard as she did Michael—partly because I was the youngest and partly because she knew he had probably talked me into doing whatever it was that had us both bent over the arm of the couch. Something about me being the only one in the room who knew I wasn’t really in pain tickled me extremely. I fought it until I felt it bubble at the top of my throat, and I burst into laughter before mom had even gotten the third lick in. </w:t>
      </w:r>
    </w:p>
    <w:p>
      <w:pPr>
        <w:pStyle w:val="Normal"/>
        <w:spacing w:lineRule="auto" w:line="480"/>
        <w:ind w:firstLine="720"/>
        <w:rPr/>
      </w:pPr>
      <w:r>
        <w:rPr/>
        <w:t xml:space="preserve">Mike’s eyes popped open wide and I saw Ang’s mouth drop open as she peeked around the corner of the hallway. I was shocked myself, but I couldn’t regain control. Mom paused with both her arms raised. One gripped the belt, and the other held both my hands above my head so as to avoid the whelps on my tiny fingers that appeared when I tried to place them between the weapon of choice and my backside. She looked shocked… confused… then angry—very angry. Michael must have noticed this, too. </w:t>
      </w:r>
    </w:p>
    <w:p>
      <w:pPr>
        <w:pStyle w:val="Normal"/>
        <w:spacing w:lineRule="auto" w:line="480"/>
        <w:ind w:firstLine="720"/>
        <w:rPr/>
      </w:pPr>
      <w:r>
        <w:rPr/>
        <w:t xml:space="preserve">She threatened to make it hurt. Then she did make it hurt, but she only got me once before Michael took off out of the door of our tiny apartment, yelling profanities as he left. Mom took off right behind him, disregarding my small hands but holding fast to the buckled leather. My brother was fast but he was only eight years old and my mom had been a track star in her high school years. She spanked him all the way around the complex and back inside. I don’t know if she’d forgotten my unacceptable outburst or if she was just too tired to care, but she didn’t touch me again that night. </w:t>
      </w:r>
    </w:p>
    <w:p>
      <w:pPr>
        <w:pStyle w:val="Normal"/>
        <w:spacing w:lineRule="auto" w:line="480"/>
        <w:ind w:firstLine="720"/>
        <w:rPr/>
      </w:pPr>
      <w:r>
        <w:rPr/>
        <w:t>Later, Michael snuck into mine and Andrea’s room after Mom had fallen asleep to show off the tender pink whelps that trailed from his back to his thighs. He smiled, proud of his bravery, but I cried myself to sleep that night.</w:t>
      </w:r>
    </w:p>
    <w:p>
      <w:pPr>
        <w:pStyle w:val="Normal"/>
        <w:spacing w:lineRule="auto" w:line="480"/>
        <w:ind w:firstLine="720"/>
        <w:rPr>
          <w:i/>
          <w:i/>
        </w:rPr>
      </w:pPr>
      <w:r>
        <w:rPr>
          <w:i/>
        </w:rPr>
        <w:t>“</w:t>
      </w:r>
      <w:r>
        <w:rPr>
          <w:i/>
        </w:rPr>
        <w:t>WHERE ARE MY KEYS?” Uh-oh. I can’t remember if I took them or not. I played car today with Michael, but I know I didn’t forget to put them back on the key hook. I always put them back. Putting back the keys is one of my favorite parts because I like to climb on the arm of the couch to reach the tiny hook that  holds mom’s keys and pretend I’m sliding down the coat rack firefighter style as I jump off.</w:t>
      </w:r>
    </w:p>
    <w:p>
      <w:pPr>
        <w:pStyle w:val="Normal"/>
        <w:spacing w:lineRule="auto" w:line="480"/>
        <w:ind w:firstLine="720"/>
        <w:rPr/>
      </w:pPr>
      <w:r>
        <w:rPr>
          <w:i/>
        </w:rPr>
        <w:t>“</w:t>
      </w:r>
      <w:r>
        <w:rPr>
          <w:i/>
        </w:rPr>
        <w:t>KIDS! I’M LATE FOR WORK!” I hate when she’s mad. Ang grabs my hand. That always means I’m crying too loud. Mom hates when I cry loud. I think it’s because she doesn’t have time to fix me. Hey… what’s in mom’s hand? Some mom’s have pretty hands, but my mother’s hands are ugly. I asked her why one time and she said it is from washing dishes and years of cleaning houses to “make sure we had food on the table.” I don’t mind them being rough. I never have. I feel like I know what they mean and every time I touch them they remind me of riding a bike.</w:t>
      </w:r>
    </w:p>
    <w:p>
      <w:pPr>
        <w:pStyle w:val="Normal"/>
        <w:spacing w:lineRule="auto" w:line="480"/>
        <w:ind w:firstLine="720"/>
        <w:rPr/>
      </w:pPr>
      <w:r>
        <w:rPr/>
        <w:t>Andrea was holding onto the seat. Looking back, it seems unreal that she could hold both me and the bike up with her tiny hands, but it didn’t seem strange to me then. She’d taught me how to tie my shoes, and make my bed, and brush my teeth. Bike-riding was a natural encore.</w:t>
      </w:r>
    </w:p>
    <w:p>
      <w:pPr>
        <w:pStyle w:val="Normal"/>
        <w:spacing w:lineRule="auto" w:line="480"/>
        <w:ind w:firstLine="720"/>
        <w:rPr/>
      </w:pPr>
      <w:r>
        <w:rPr/>
        <w:t>Michael and I used to be horrible to Andrea, a nasty side-effect resulting from her necessity to be so responsible at such a young age and her younger siblings not really understanding why. We used to lock her out of Michael’s bedroom while we played board games or dinosaurs or jumped on his bed, always laughing more than loud enough for our sister to hear. Once she sat outside of his door for hours. I didn’t think at all about how it affected her then, but when I think of it now my heart breaks for the tiny adult crying Indian style with her head against the wall.</w:t>
      </w:r>
    </w:p>
    <w:p>
      <w:pPr>
        <w:pStyle w:val="Normal"/>
        <w:spacing w:lineRule="auto" w:line="480"/>
        <w:ind w:firstLine="720"/>
        <w:rPr/>
      </w:pPr>
      <w:r>
        <w:rPr/>
        <w:t>My bike was pink and had specks of glitter scattered throughout. It came with a matching helmet. Silver streamers hung from the handlebars. They always managed to tickle my wrists as I turned a sharp corner. It was one of the only gifts my father had ever given to me… but because his gifts were so few and far between, he made sure that they were somewhat extravagant.</w:t>
      </w:r>
    </w:p>
    <w:p>
      <w:pPr>
        <w:pStyle w:val="Normal"/>
        <w:spacing w:lineRule="auto" w:line="480"/>
        <w:ind w:firstLine="720"/>
        <w:rPr/>
      </w:pPr>
      <w:r>
        <w:rPr/>
        <w:t>Andrea was only three years older than me, but there was no doubt in my mind that she could protect me from any and every harm. She ran beside me, breathing heavily, grunting slightly with effort. “I’m letting go now, sis. Just keep peddling.”</w:t>
      </w:r>
    </w:p>
    <w:p>
      <w:pPr>
        <w:pStyle w:val="Normal"/>
        <w:spacing w:lineRule="auto" w:line="480"/>
        <w:ind w:firstLine="720"/>
        <w:rPr/>
      </w:pPr>
      <w:r>
        <w:rPr/>
        <w:t>I wanted badly to make her proud. I wanted more to be able to ride with her and her friends. The jungle gym had long since lost its charm, and Michael and I had run out of magical things to pretend it into. (My favorite was just a house. A house where Andrea was the mom and Michael was the dad and I was the baby or dog… just depending on my mood.)</w:t>
      </w:r>
    </w:p>
    <w:p>
      <w:pPr>
        <w:pStyle w:val="Normal"/>
        <w:spacing w:lineRule="auto" w:line="480"/>
        <w:ind w:firstLine="720"/>
        <w:rPr/>
      </w:pPr>
      <w:r>
        <w:rPr/>
        <w:t>I glanced backward and Andrea was a few yards away. I was doing it. I rode hard and made the block and soon my sister was back in my line of vision, but how was I supposed to stop? My feet didn’t easily touch the pavement because dad bought the bike too big. He hadn’t seen me in a while and he’d assumed I’d grown more. “You’re just how I left you!” Those words held more weight than he knew. And I cried.</w:t>
      </w:r>
    </w:p>
    <w:p>
      <w:pPr>
        <w:pStyle w:val="Normal"/>
        <w:spacing w:lineRule="auto" w:line="480"/>
        <w:ind w:firstLine="720"/>
        <w:rPr/>
      </w:pPr>
      <w:r>
        <w:rPr/>
        <w:t>I cried as I crashed my bike for the first time, too. I stopped peddling in order to slow down. Ang tried her best to catch me and the bike as we tumbled together in a heap of flesh and metal. The result was a tire burn for her and a skinned knee and elbow for me. It honestly didn’t hurt badly but I cried so hard that mom heard and came running outside.</w:t>
      </w:r>
    </w:p>
    <w:p>
      <w:pPr>
        <w:pStyle w:val="Normal"/>
        <w:spacing w:lineRule="auto" w:line="480"/>
        <w:ind w:firstLine="720"/>
        <w:rPr/>
      </w:pPr>
      <w:r>
        <w:rPr/>
        <w:t>“</w:t>
      </w:r>
      <w:r>
        <w:rPr/>
        <w:t>Shh. Shh. Shh. You’re okay. Just sing. Sing, Reg.” She always made me sing when I was hurt. Since the first time I got a black eye. She made me do it up until it was almost embarrassing for me to still be following such ridiculous orders. I don’t know that it ever helped me feel any better, but she thought it calmed me down, and I liked to belong to the things she knew—so I sang my heart out.</w:t>
      </w:r>
    </w:p>
    <w:p>
      <w:pPr>
        <w:pStyle w:val="Normal"/>
        <w:spacing w:lineRule="auto" w:line="480"/>
        <w:ind w:firstLine="720"/>
        <w:rPr/>
      </w:pPr>
      <w:r>
        <w:rPr/>
        <w:t>“</w:t>
      </w:r>
      <w:r>
        <w:rPr/>
        <w:t xml:space="preserve">Weeelllll, could-ya, would-ya (sob) ain’t ya gonna? If I asked ya would-ya wanna (sniff) be my baby tonight? Take a chance, slow dance. (Sigh) Honey it’ll be alright.” </w:t>
      </w:r>
    </w:p>
    <w:p>
      <w:pPr>
        <w:pStyle w:val="Normal"/>
        <w:spacing w:lineRule="auto" w:line="480"/>
        <w:ind w:firstLine="720"/>
        <w:rPr/>
      </w:pPr>
      <w:r>
        <w:rPr/>
        <w:t>My mom laughed out loud, a laugh that made every good thing in the world explode into light, and I smiled and wiped my snotty nose on the back of my hand. She was the most beautiful woman I’d ever seen. “Where on earth did you hear that song?” She took Andrea’s hand and then mine into one of her coarse hands and we walked back into the apartment as she laughed to herself.</w:t>
      </w:r>
    </w:p>
    <w:p>
      <w:pPr>
        <w:pStyle w:val="Normal"/>
        <w:spacing w:lineRule="auto" w:line="480"/>
        <w:ind w:firstLine="720"/>
        <w:rPr/>
      </w:pPr>
      <w:r>
        <w:rPr>
          <w:i/>
        </w:rPr>
        <w:t>“</w:t>
      </w:r>
      <w:r>
        <w:rPr>
          <w:i/>
        </w:rPr>
        <w:t>TELL ME NOW! I’VE GOT TO GO! DO YOU WANT ME TO LOSE MY JOB? WE’LL STARVE! I WON’T ASK AGAIN! WHERE DID YOU PUT MY KEYS?” Ang jerks me to the left as something shiny hits the wall right by my head then falls to the floor. Mom’s keys. She runs to me and hits her knees. She holds my ear close to her chest and I can hear her heartbeat.</w:t>
      </w:r>
    </w:p>
    <w:p>
      <w:pPr>
        <w:pStyle w:val="Normal"/>
        <w:spacing w:lineRule="auto" w:line="480"/>
        <w:ind w:firstLine="720"/>
        <w:rPr>
          <w:i/>
          <w:i/>
        </w:rPr>
      </w:pPr>
      <w:r>
        <w:rPr>
          <w:i/>
        </w:rPr>
        <w:t>“</w:t>
      </w:r>
      <w:r>
        <w:rPr>
          <w:i/>
        </w:rPr>
        <w:t>I’m sorry. I’m so sorry.” Her hot tears splash on my bare toes. I hope she’s not late for work.</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62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75260"/>
                      </a:xfrm>
                      <a:prstGeom prst="rect"/>
                      <a:solidFill>
                        <a:srgbClr val="FFFFFF">
                          <a:alpha val="0"/>
                        </a:srgbClr>
                      </a:solidFill>
                    </wps:spPr>
                    <wps:txbx>
                      <w:txbxContent>
                        <w:p>
                          <w:pPr>
                            <w:pStyle w:val="Header"/>
                            <w:rPr>
                              <w:rStyle w:val="PageNumber"/>
                            </w:rPr>
                          </w:pPr>
                          <w:r>
                            <w:rPr>
                              <w:rStyle w:val="PageNumber"/>
                            </w:rPr>
                            <w:t xml:space="preserve">Gran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3.8pt;mso-wrap-distance-left:0pt;mso-wrap-distance-right:0pt;mso-wrap-distance-top:0pt;mso-wrap-distance-bottom:0pt;margin-top:0.05pt;mso-position-vertical-relative:text;margin-left:395.6pt;mso-position-horizontal:right;mso-position-horizontal-relative:margin">
              <v:fill opacity="0f"/>
              <v:textbox inset="0in,0in,0in,0in">
                <w:txbxContent>
                  <w:p>
                    <w:pPr>
                      <w:pStyle w:val="Header"/>
                      <w:rPr>
                        <w:rStyle w:val="PageNumber"/>
                      </w:rPr>
                    </w:pPr>
                    <w:r>
                      <w:rPr>
                        <w:rStyle w:val="PageNumber"/>
                      </w:rPr>
                      <w:t xml:space="preserve">Gran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09:00Z</dcterms:created>
  <dc:creator>Regina</dc:creator>
  <dc:description/>
  <cp:keywords/>
  <dc:language>en-US</dc:language>
  <cp:lastModifiedBy>Regina</cp:lastModifiedBy>
  <dcterms:modified xsi:type="dcterms:W3CDTF">2010-09-11T06:09:00Z</dcterms:modified>
  <cp:revision>7</cp:revision>
  <dc:subject/>
  <dc:title/>
</cp:coreProperties>
</file>